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 xml:space="preserve">Bod č.   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19. februára  2016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  <w:t xml:space="preserve">Informáci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lang w:val="sk-SK"/>
        </w:rPr>
        <w:t>o ukončení Operačného programu Bratislavský kraj  a implementácií projektov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Materiál predkladá:</w:t>
      </w: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Igor Bendík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predseda BSK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 xml:space="preserve"> </w:t>
        <w:tab/>
        <w:tab/>
        <w:tab/>
        <w:tab/>
        <w:tab/>
        <w:t>1. Návrh uznesen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 xml:space="preserve"> </w:t>
        <w:tab/>
        <w:tab/>
        <w:tab/>
        <w:tab/>
        <w:tab/>
        <w:tab/>
        <w:tab/>
        <w:t>2. Dôvodová správa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3. Informácia o ukončení OPBK a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</w:t>
      </w:r>
      <w:r>
        <w:rPr>
          <w:rFonts w:cs="Arial" w:ascii="Arial" w:hAnsi="Arial"/>
          <w:sz w:val="22"/>
          <w:szCs w:val="22"/>
          <w:lang w:val="sk-SK"/>
        </w:rPr>
        <w:t>implementácii projektov</w:t>
      </w:r>
    </w:p>
    <w:p>
      <w:pPr>
        <w:pStyle w:val="Normal"/>
        <w:ind w:left="5940" w:hanging="276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. Príloha č. 1</w:t>
      </w:r>
    </w:p>
    <w:p>
      <w:pPr>
        <w:pStyle w:val="Normal"/>
        <w:ind w:left="5940" w:hanging="276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5. Stanoviská komisií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hDr. Stanislav Brun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 odboru SORO pre OPBK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hDr. Stanislav Brun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 odboru SORO pre OPBK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Barbora Patoprst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ddelenie implementácie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arta Jonáš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ddelenie finančného riaden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(február 2016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6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19.02.2016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berie na vedomi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formáciu o ukončení Operačného programu Bratislavský kraj  a implementácií projektov.</w:t>
      </w:r>
    </w:p>
    <w:p>
      <w:pPr>
        <w:pStyle w:val="Zkladntext3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Zkladntext3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Zkladntext3"/>
        <w:ind w:left="480" w:hanging="0"/>
        <w:jc w:val="left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D ô v o d o v á   s p r á v a</w:t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or SO/RO pre OPBK zabezpečuje implementáciu projektov podporených </w:t>
        <w:br/>
        <w:t>zo štrukturálnych fondov EÚ v rámci Prioritnej osi 1 Infraštruktúra z Operačného programu Bratislavský kraj.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/>
      </w:pPr>
      <w:r>
        <w:rPr>
          <w:rFonts w:cs="Arial" w:ascii="Arial" w:hAnsi="Arial"/>
        </w:rPr>
        <w:t xml:space="preserve">Operačný program Bratislavský kraj (OPBK) je jedným z 11 operačných programov Slovenskej republiky na obdobie rokov 2007-2013. Pre OPBK je vyčlenených </w:t>
      </w:r>
      <w:r>
        <w:rPr>
          <w:rFonts w:cs="Arial" w:ascii="Arial" w:hAnsi="Arial"/>
          <w:b/>
          <w:i/>
        </w:rPr>
        <w:t>95,2 mil. Eur</w:t>
      </w:r>
      <w:r>
        <w:rPr>
          <w:rFonts w:cs="Arial" w:ascii="Arial" w:hAnsi="Arial"/>
        </w:rPr>
        <w:t xml:space="preserve"> </w:t>
        <w:br/>
        <w:t>z Európskeho fondu regionálneho rozvoja (ERDF).</w:t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i/>
        </w:rPr>
        <w:t>Riadiacim orgánom</w:t>
      </w:r>
      <w:r>
        <w:rPr>
          <w:rFonts w:cs="Arial" w:ascii="Arial" w:hAnsi="Arial"/>
        </w:rPr>
        <w:t xml:space="preserve"> (RO) pre OPBK je Ministerstvo pôdohospodárstva a rozvoja vidieka (MPRV SR). RO organizačne a metodicky riadi celý operačný program, vyhlasuje výzvy na predkladanie žiadostí o nenávratný finančný príspevok (NFP), vykonáva formálnu kontrolu žiadostí o NFP, odborné hodnotenie, zriaďuje výberovú komisiu na hodnotenie projektov, vykonáva kontrolu na mieste, monitoruje projekty, hodnotí operačný program, komunikuje s Európskou komisiou. RO zabezpečuje plnú implementáciu opatrení v rámci </w:t>
      </w:r>
      <w:r>
        <w:rPr>
          <w:rFonts w:cs="Arial" w:ascii="Arial" w:hAnsi="Arial"/>
          <w:b/>
          <w:i/>
        </w:rPr>
        <w:t>prioritnej osi 2 Vedomostná ekonomika</w:t>
      </w:r>
      <w:r>
        <w:rPr>
          <w:rFonts w:cs="Arial" w:ascii="Arial" w:hAnsi="Arial"/>
        </w:rPr>
        <w:t xml:space="preserve">. </w:t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dbor SO/RO pre OPBK</w:t>
      </w:r>
      <w:r>
        <w:rPr>
          <w:rFonts w:cs="Arial" w:ascii="Arial" w:hAnsi="Arial"/>
        </w:rPr>
        <w:t xml:space="preserve"> zriadený na Úrade BSK je sprostredkovateľský orgán pod riadiacim orgánom (SO/RO), na ktorý RO delegoval určité kompetencie týkajúce </w:t>
        <w:br/>
        <w:t xml:space="preserve">sa implementácie projektov pre </w:t>
      </w:r>
      <w:r>
        <w:rPr>
          <w:rFonts w:cs="Arial" w:ascii="Arial" w:hAnsi="Arial"/>
          <w:b/>
          <w:i/>
        </w:rPr>
        <w:t>Prioritnú os č. 1 Infraštruktúra.</w:t>
      </w:r>
      <w:r>
        <w:rPr>
          <w:rFonts w:cs="Arial" w:ascii="Arial" w:hAnsi="Arial"/>
        </w:rPr>
        <w:t xml:space="preserve">  SO/RO poskytoval  informácie pre žiadateľov, vykonával formálnu kontrolu žiadostí o NFP, odborné hodnotenie, kontrolu na mieste, monitoruje projekty a poskytuje poradenstvo pre prijímateľov.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  <w:t>Aj v programovom období 2014-2020 bude BSK vystupovať ako sprostredkovateľský orgán pre Integrovaný regionálny operačný program.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sz w:val="24"/>
          <w:szCs w:val="24"/>
        </w:rPr>
        <w:t>Informácia o činnosti Odboru SO/RO pre OPBK a implementácia projektov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tav implementácie projektov za Prioritnú os 1 Infraštruktúra z OPBK k 31.12.2015 </w:t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/>
      </w:pPr>
      <w:r>
        <w:rPr/>
        <w:t xml:space="preserve">Prioritná os 1 Infraštruktúra 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835"/>
      </w:tblGrid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sk-SK"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k 31.8.2014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highlight w:val="yellow"/>
                <w:lang w:val="sk-SK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k 31.12.2015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tav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Hodnot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Hodnota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chválené projekty*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24 (63,2 mil. eur NFP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35 (67,3 mil. eur NFP)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azmluvnené projekty**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18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5,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mil. eur NFP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22 (44,1 mil. eur NFP)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Ukončené projekty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4 (29,3 mil. eur NFP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13 (41,7 mil. eur NFP)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azmluvnené projekty v procese verejného obstarávania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rojekty v realizácii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rojekty v procese podpisu zmluvy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rojekty mimoriadne ukončené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6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18"/>
          <w:szCs w:val="18"/>
          <w:lang w:val="sk-SK" w:eastAsia="en-US"/>
        </w:rPr>
      </w:pPr>
      <w:r>
        <w:rPr>
          <w:rFonts w:cs="Arial" w:ascii="Arial" w:hAnsi="Arial"/>
          <w:sz w:val="18"/>
          <w:szCs w:val="18"/>
          <w:lang w:val="sk-SK"/>
        </w:rPr>
        <w:t>*v rámci schválených projektov sú započítané aj mimoriadne ukončené projekty</w:t>
      </w:r>
    </w:p>
    <w:p>
      <w:pPr>
        <w:pStyle w:val="Normal"/>
        <w:rPr>
          <w:rFonts w:ascii="Calibri" w:hAnsi="Calibri" w:cs="Calibri"/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**</w:t>
      </w:r>
      <w:r>
        <w:rPr>
          <w:rFonts w:cs="Arial" w:ascii="Arial" w:hAnsi="Arial"/>
          <w:sz w:val="18"/>
          <w:szCs w:val="18"/>
          <w:lang w:val="sk-SK"/>
        </w:rPr>
        <w:t>v rámci zazmluvnených projektov nie sú započítané mimoriadne ukončené projekty</w:t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v čerpania projektov za Prioritnú os 1 Infraštruktúra z OPBK k 31.12.2015</w:t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é čerpanie eurofondov na Slovensku je k </w:t>
      </w:r>
      <w:r>
        <w:rPr>
          <w:rFonts w:cs="Arial" w:ascii="Arial" w:hAnsi="Arial"/>
          <w:b/>
          <w:sz w:val="20"/>
          <w:szCs w:val="20"/>
        </w:rPr>
        <w:t xml:space="preserve">31.12.2016 89,5 % (10,3 Mld. eur) </w:t>
      </w:r>
      <w:r>
        <w:rPr>
          <w:rFonts w:cs="Arial" w:ascii="Arial" w:hAnsi="Arial"/>
          <w:sz w:val="20"/>
          <w:szCs w:val="20"/>
        </w:rPr>
        <w:t xml:space="preserve">z 11,6 Mld. eur. V súčasnosti je čerpanie OPBK na úrovni </w:t>
      </w:r>
      <w:r>
        <w:rPr>
          <w:rFonts w:cs="Arial" w:ascii="Arial" w:hAnsi="Arial"/>
          <w:b/>
          <w:bCs/>
          <w:sz w:val="20"/>
          <w:szCs w:val="20"/>
        </w:rPr>
        <w:t xml:space="preserve">98,3 % (106,4 mil. Eur </w:t>
      </w:r>
      <w:r>
        <w:rPr>
          <w:rFonts w:cs="Arial" w:ascii="Arial" w:hAnsi="Arial"/>
          <w:sz w:val="20"/>
          <w:szCs w:val="20"/>
        </w:rPr>
        <w:t xml:space="preserve">zdroj NFP) a OPBK je na </w:t>
      </w:r>
      <w:r>
        <w:rPr>
          <w:rFonts w:cs="Arial" w:ascii="Arial" w:hAnsi="Arial"/>
          <w:b/>
          <w:sz w:val="20"/>
          <w:szCs w:val="20"/>
        </w:rPr>
        <w:t>2. mieste</w:t>
      </w:r>
      <w:r>
        <w:rPr>
          <w:rFonts w:cs="Arial" w:ascii="Arial" w:hAnsi="Arial"/>
          <w:sz w:val="20"/>
          <w:szCs w:val="20"/>
        </w:rPr>
        <w:t xml:space="preserve"> zo všetkých operačných programov. </w:t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850"/>
        <w:gridCol w:w="1701"/>
        <w:gridCol w:w="1134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 31.8.20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 31.12.2015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 v mil. eur NF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 v mil. eur NF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okácia na Prioritnú os 1 Infraštruktúra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 %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mluvnené projekt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 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5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3,8 %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panie v rámci Prioritnej osi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 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,3 %</w:t>
            </w:r>
          </w:p>
        </w:tc>
      </w:tr>
    </w:tbl>
    <w:p>
      <w:pPr>
        <w:pStyle w:val="Bezriadkovania"/>
        <w:jc w:val="both"/>
        <w:rPr>
          <w:sz w:val="16"/>
          <w:szCs w:val="16"/>
        </w:rPr>
      </w:pPr>
      <w:r>
        <w:rPr>
          <w:sz w:val="16"/>
          <w:szCs w:val="16"/>
        </w:rPr>
        <w:t>Pozn. Tabuľka obsahuje údaje aj za iniciatívu Jessica (zateplenie budov v BSK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  <w:t>Činnosť a filozofia odboru SORO pre OPBK</w:t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or SO/RO pre OPBK od roku 2010 praktizuje voči žiadateľom a prijímateľom </w:t>
      </w:r>
      <w:r>
        <w:rPr>
          <w:rFonts w:cs="Arial" w:ascii="Arial" w:hAnsi="Arial"/>
          <w:b/>
          <w:i/>
          <w:sz w:val="20"/>
          <w:szCs w:val="20"/>
        </w:rPr>
        <w:t xml:space="preserve">„proklientský prístup“ </w:t>
      </w:r>
      <w:r>
        <w:rPr>
          <w:rFonts w:cs="Arial" w:ascii="Arial" w:hAnsi="Arial"/>
          <w:sz w:val="20"/>
          <w:szCs w:val="20"/>
        </w:rPr>
        <w:t>s cieľom pomôcť žiadateľom a prijímateľom s ich projektmi, tak aby čerpanie bolo čo najlepšie.</w:t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V rámci</w:t>
      </w:r>
      <w:r>
        <w:rPr>
          <w:rFonts w:cs="Arial" w:ascii="Arial" w:hAnsi="Arial"/>
          <w:b/>
          <w:i/>
          <w:sz w:val="20"/>
          <w:szCs w:val="20"/>
          <w:lang w:val="sk-SK"/>
        </w:rPr>
        <w:t xml:space="preserve"> publicity </w:t>
      </w:r>
      <w:r>
        <w:rPr>
          <w:rFonts w:cs="Arial" w:ascii="Arial" w:hAnsi="Arial"/>
          <w:sz w:val="20"/>
          <w:szCs w:val="20"/>
          <w:lang w:val="sk-SK"/>
        </w:rPr>
        <w:t xml:space="preserve">úspešne ukončených projektov je BSK smere najaktívnejší zo všetkých krajov. SO/RO pravidelne pripravuje pre tlačové oddelenie materiály o úspešne ukončených projektoch, čerpaní alebo vyhlásených výzvach. Od roku 2011 sme vydali </w:t>
      </w:r>
      <w:r>
        <w:rPr>
          <w:rFonts w:cs="Arial" w:ascii="Arial" w:hAnsi="Arial"/>
          <w:b/>
          <w:sz w:val="20"/>
          <w:szCs w:val="20"/>
          <w:lang w:val="sk-SK"/>
        </w:rPr>
        <w:t>61 tlačových správ</w:t>
      </w:r>
      <w:r>
        <w:rPr>
          <w:rFonts w:cs="Arial" w:ascii="Arial" w:hAnsi="Arial"/>
          <w:sz w:val="20"/>
          <w:szCs w:val="20"/>
          <w:lang w:val="sk-SK"/>
        </w:rPr>
        <w:t xml:space="preserve"> (2011 – 13, 2012 – 10, 2013 – 7, 2014 – 16, 2015 - 15 ) a </w:t>
      </w:r>
      <w:r>
        <w:rPr>
          <w:rFonts w:cs="Arial" w:ascii="Arial" w:hAnsi="Arial"/>
          <w:b/>
          <w:sz w:val="20"/>
          <w:szCs w:val="20"/>
          <w:lang w:val="sk-SK"/>
        </w:rPr>
        <w:t>196 mediálnych výstupov</w:t>
      </w:r>
      <w:r>
        <w:rPr>
          <w:rFonts w:cs="Arial" w:ascii="Arial" w:hAnsi="Arial"/>
          <w:sz w:val="20"/>
          <w:szCs w:val="20"/>
          <w:lang w:val="sk-SK"/>
        </w:rPr>
        <w:t>.</w:t>
      </w:r>
    </w:p>
    <w:p>
      <w:pPr>
        <w:pStyle w:val="Bezriadkovania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/RO pre OPBK je pravidelne auditované zo strany MF SR a SFK  s cieľom uistenia sa o kvalite vykonávaných úloh. V roku 2014 boli vykonané </w:t>
      </w:r>
      <w:r>
        <w:rPr>
          <w:rFonts w:cs="Arial" w:ascii="Arial" w:hAnsi="Arial"/>
          <w:b/>
          <w:i/>
          <w:sz w:val="20"/>
          <w:szCs w:val="20"/>
        </w:rPr>
        <w:t>2 audity</w:t>
      </w:r>
      <w:r>
        <w:rPr>
          <w:rFonts w:cs="Arial" w:ascii="Arial" w:hAnsi="Arial"/>
          <w:sz w:val="20"/>
          <w:szCs w:val="20"/>
        </w:rPr>
        <w:t xml:space="preserve">  (1 systémový, 1 audit operácií). V roku 2015 boli vykonané </w:t>
      </w:r>
      <w:r>
        <w:rPr>
          <w:rFonts w:cs="Arial" w:ascii="Arial" w:hAnsi="Arial"/>
          <w:b/>
          <w:i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audity</w:t>
      </w:r>
      <w:r>
        <w:rPr>
          <w:rFonts w:cs="Arial" w:ascii="Arial" w:hAnsi="Arial"/>
          <w:sz w:val="20"/>
          <w:szCs w:val="20"/>
        </w:rPr>
        <w:t xml:space="preserve"> (1 systémový, 3 audity operácií). Výsledky auditov preukazujú vysokú kvalitu a odbornosť s minimálnymi zisteniami.</w:t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 xml:space="preserve">BSK je tiež prijímateľom </w:t>
      </w:r>
      <w:r>
        <w:rPr>
          <w:rFonts w:cs="Arial" w:ascii="Arial" w:hAnsi="Arial"/>
          <w:b/>
          <w:i/>
          <w:sz w:val="20"/>
          <w:szCs w:val="20"/>
          <w:lang w:val="sk-SK"/>
        </w:rPr>
        <w:t>technickej pomoci z OPBK</w:t>
      </w:r>
      <w:r>
        <w:rPr>
          <w:rFonts w:cs="Arial" w:ascii="Arial" w:hAnsi="Arial"/>
          <w:sz w:val="20"/>
          <w:szCs w:val="20"/>
          <w:lang w:val="sk-SK"/>
        </w:rPr>
        <w:t>. Sú to finančné prostriedky určené na refundáciu mzdových nákladov, PHM, inventáru a administráciu programu na úrovni SO/RO.</w:t>
      </w:r>
    </w:p>
    <w:p>
      <w:pPr>
        <w:pStyle w:val="Bezriadkovania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980"/>
        <w:gridCol w:w="1943"/>
        <w:gridCol w:w="1614"/>
        <w:gridCol w:w="199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 predloženia ŽoNFP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Žiadaná suma v eur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válená suma v eu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platená suma </w:t>
            </w:r>
          </w:p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eur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1.20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788,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oNFP pre formálne chyby zamietnutá</w:t>
            </w:r>
          </w:p>
        </w:tc>
      </w:tr>
      <w:tr>
        <w:trPr>
          <w:trHeight w:val="38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.20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788,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788,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921,47</w:t>
            </w:r>
          </w:p>
        </w:tc>
      </w:tr>
      <w:tr>
        <w:trPr>
          <w:trHeight w:val="41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0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3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35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52,66</w:t>
            </w:r>
          </w:p>
        </w:tc>
      </w:tr>
      <w:tr>
        <w:trPr>
          <w:trHeight w:val="4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.20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5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9.5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949,39</w:t>
            </w:r>
          </w:p>
        </w:tc>
      </w:tr>
      <w:tr>
        <w:trPr>
          <w:trHeight w:val="119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.20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13.000,0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20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000,0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2.20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02 252,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02 252,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862,25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.694,3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.694,3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pravuje sa zmluva o NFP</w:t>
            </w:r>
          </w:p>
        </w:tc>
      </w:tr>
      <w:tr>
        <w:trPr>
          <w:trHeight w:val="41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riadkovania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4.358,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6.569,8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9.585,77</w:t>
            </w:r>
          </w:p>
        </w:tc>
      </w:tr>
    </w:tbl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sz w:val="20"/>
          <w:szCs w:val="20"/>
        </w:rPr>
        <w:t>Štatistické údaje za SO/</w:t>
      </w:r>
      <w:r>
        <w:rPr/>
        <w:t>RO pre OPB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2437"/>
        <w:gridCol w:w="2593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 31.8.201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 31.12.201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estnancov SORO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registrovaných ŽoNFP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9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9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spracovaných ŽoP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3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sk-SK"/>
              </w:rPr>
              <w:t>59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spracovaných monitorovacích správ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3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sk-SK"/>
              </w:rPr>
              <w:t>53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vykonaných kontrol na miest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0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sk-SK"/>
              </w:rPr>
              <w:t>35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vykonaných externých auditov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sk-SK"/>
              </w:rPr>
              <w:t>22</w:t>
            </w:r>
          </w:p>
        </w:tc>
      </w:tr>
    </w:tbl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</w:r>
      <w:r>
        <w:br w:type="page"/>
      </w:r>
    </w:p>
    <w:p>
      <w:pPr>
        <w:pStyle w:val="Bezriadkovania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íloha č. 1</w:t>
      </w:r>
    </w:p>
    <w:p>
      <w:pPr>
        <w:pStyle w:val="Bezriadkovania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jc w:val="both"/>
        <w:rPr/>
      </w:pPr>
      <w:r>
        <w:rPr/>
        <w:t>Ukončené projekty</w:t>
      </w:r>
    </w:p>
    <w:tbl>
      <w:tblPr>
        <w:tblW w:w="9351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4961"/>
        <w:gridCol w:w="1418"/>
      </w:tblGrid>
      <w:tr>
        <w:trPr>
          <w:trHeight w:val="25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k-SK"/>
              </w:rPr>
              <w:t>Prijímateľ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k-SK"/>
              </w:rPr>
              <w:t xml:space="preserve">Výška NFP </w:t>
              <w:br/>
              <w:t>v eur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Nová Dedink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Areál voľného času - II. etapa v obci Nová Dedin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81 997,2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Veľký Biel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generácia sídla v obci Veľký Bi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73 816,7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Zohor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Komplexná revitalizácia centra obce Zoh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19 285,7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Senec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konštrukcia Farského námestia v Sen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21 251,1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Združenie obcí Bernolákovo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Cyklistický chodník Bernolákovo - Ivan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444 280,9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Igra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generácia sídla v obci Igra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74 142,5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Nové Mesto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Jahodov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44 112,7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Sološnic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Skvalitnenie života v obci Sološnic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481 606,6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Nové Mesto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Nová dob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854 593,5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Blatné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časti obce Blatné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06 967,6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Kapln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centrálnej zóny s multifu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24 932,5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Plavecký Mikuláš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konštrukcia centrálnej časti v obci Plavecký Mikulá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05 731,7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Podunajské Biskupice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verejného priestranst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492 818,0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Pezinok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Zámocký par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645 796,6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Boldog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Úpravy verejných priestorov v centre obc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24 553,2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Suchohrad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námestia v centre obc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61 551,9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Veľké Leváre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centra obce Veľké Levár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38 531,8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Veľké Leváre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Vybudovanie oddychového areálu V.Levár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74 985,9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Zohor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centra obce Zohor - Námestie Mládež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17 405,8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ný úrad Častá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námestia obce Čast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625 173,6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Hamuliakovo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námest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600 044,0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Plavecký Štvrtok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generácia centrálnej zóny obce Plavecký Štvrt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479 836,2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Vlk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ddychová zóna s multifunkčným využit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18 938,0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Píl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verejnej plochy v obci Píl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71 985,8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Senec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Park oddychu mesta Senec - revitalizác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593 688,0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Kostolište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spoločenskej zóny v obci Kostoliš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422 161,2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Rusovce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generácia sídla v MČ BA - Rusovc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646 404,9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Zálesie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Úprava verejného priestranst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407 943,5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Tomášov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centrálnej zóny a okolia v obci Tomašo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76 203,5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Hrubý Šúr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verejného priestranstva Hrubý Šú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43 336,5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Rač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ul. Alstrova,Detvianska,Nám.A.Hlink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717 965,5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Báhoň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Úprava verejného priestranstva Báho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755 285,3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Ružinov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verejného priestranstva Ruzova dol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444 665,1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Karlova Ves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generácia verejného priestranstva Dlhé Diel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537 479,6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Dubov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nova verejného priestranstva v obci Dubov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444 974,0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Vysoká pri Morave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námestia, chodníkov, zastáv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418 651,3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Nová Dedink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Úprava centrálnej časti obce Nová Dedin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644 071,1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Láb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centra obce Lá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16 358,4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Bernolákovo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nova centra obce Bernolákov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751 934,9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Pezinok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konštrukcia Záhradnej ulice v Pezink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152 637,7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Petržalk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Vlasteneckého námest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185 273,1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Chorvátsky Grob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ozšírenie Námestia Josipa Andrič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07 647,8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Vajnor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verejného priestranstva vo Vajnoro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31 175,1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Limbach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generácia centra obce II. pre obec Limba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60 275,5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Karlova Ves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generácia verejného priestranstva – Školské nám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05 096,3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Boldog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ulice Boldo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04 822,3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Nová Dedink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námestia v Novej Dedink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199 030,1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Zohor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ultifunkčný športový areál obce Zoh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471 411,9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Vysoká pri Morave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centra obce Vysoká pri Morav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181 377,7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Závod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Vybudovanie športovo - oddych. zóny v obci Závo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126 398,4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Studienk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verejných priestranstiev v Studienk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45 646,3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Lamač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Voľnočasový areál s multifunkčným využitím - Lamač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425 113,5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Jakubov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spoločenského priestoru - Jakubo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37 314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Mariank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generácia Nám. 4. apríla v obci Marian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39 889,7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Malé Leváre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centrálnej zóny Malé Levár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67 058,8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Šenkvice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Projekt revitalizácie centra obce Šenkvic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85 722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Devínska Nová Ves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verejného priestoru jadra Istriskej ul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46 428,6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Vlk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centra obce Vlk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07 551,3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Čunovo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generácia verejného priestranstva centrálnej zón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60 298,2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Kalinkovo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cyklistickej trasy - Kalinkov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11 442,3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Gajar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centra obce Gajar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187 349,3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Jablonové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centra obce Jablonové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185 421,6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Malack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verejného priestranstva v Malacká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444 749,6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Kráľová pri Senci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III.etapa cyklotrasy Kráľová pri Sen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50 053,8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Veľké Leváre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Náučný chodník v obci Veľké Levár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47 774,7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Šenkvice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Náučný chodník Prírodným dedičstvom Šenkvic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103 595,5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Združenie obcí JURAV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alokarpatsko – Šúrska cyklomagistrála JURA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617 481,3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Záhorská Ves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Náučný chodník obce Záhorská V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184 645,7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Ivanka pri Dunaji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nova cyklistickej trasy Ivanka pri Dunaj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86 607,1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Hamuliakovo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cyklotrasy v Hamuliakov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429 579,7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Píl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Náučný chodník pod Hradom Červený Kame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49 043,8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ec Rovink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Cyklocesta Rovin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52 346,8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Malack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konštrukcia Materskej školy na Štúrovej uli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545 226,7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Malack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verejného priestranstva Malacky JU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37 207,0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Malack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Zóna Juh – Malacky – Obnova verejných priestoro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509 436,7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Malack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SEA mesta Malack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5 7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Nové Mesto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nova ZŠ s MŠ  Za kasárňo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756 921,3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Nové Mesto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nova ZŠ s MŠ Odborárs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630 097,1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Nové Mesto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ver. priestranstva - park Hálko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98 475,5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Nové Mesto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nova ZŠ s MŠ  Česk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465 140,0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Nové Mesto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nova ZŠ s MŠ  Riazansk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419 080,7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Pezinok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Pezinok - ZŠ Na Bielenisk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19 719,1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Pezinok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ISRMO OPBK – Pezinok – Socio-ekonomick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7 752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Pezinok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ISRMO – Pezinok - Revitalizácia Na Bielenisk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165 711,1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Pezinok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Pezinok - Rekonštrukcia ZŠ Kupeckého 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739 602,2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Pezinok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Pezinok - Revitalizácia L. Novomeskéh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64 588,6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Hlavné mesto Slovenskej republiky Bratislav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Socio-ekonomická analýza Hl. mest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11 377,2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Senec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Socio-ekonomická analýza mesta Sen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6 156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Senec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verejného priestranstva v zone Zapa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09 186,2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Senec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konštrukcia a modernizácia ZŠ Tajovskéh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548 531,8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Senec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konštrukcia a modernizácia MŠ Košick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467 977,6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Rač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nova materskej školy Tbiliská ul.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92 471,4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Rač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nova materskej školy Plickova ul. 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57 546,3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Rač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nova materskej školy Gelnická ul. 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22 343,1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Rač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nova základnej  školy Tbiliská ul.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486 886,1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Rač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Vybudovanie zariadenia sociálnych služieb - D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31 117,9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Nové Mesto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konštrukcia komunitného centra Ovručs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15 27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Rač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generácia verejného priestranstva – Karp.nám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20 427,0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Vrakuň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vnútrobloku Slatinsk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54 928,6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Vrakuň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nova materskej školy Hnileck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91 737,3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Vrakuň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nova ZŠ Žitavsk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599 458,9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Vrakuň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 xml:space="preserve">Obnova Materskej školy Kaméliová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112 088,1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Vrakuň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Obnova ZŠ na Rajčians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80 089,4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Č Bratislava - Vrakuň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Sociálno-prevádzková budova, Čiernovodsk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156 770,3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Hlavné mesto Slovenskej republiky Bratislav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Trolejbusová trať Pražská - Hroboňo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 239 109,4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Hlavné mesto Slovenskej republiky Bratislav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Dobudovanie tarifného zabezpečenia II. etap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09 157,4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BSK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Zriadenie jednotného tarifného systému 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56 626,2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Senec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Terminál integrovanej dopravy v Sen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534 490,8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Mesto Pezinok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Terminál integrovanej dopravy v Pezink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406 699,3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Hlavné mesto Slovenskej republiky Bratislav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Trolejbusová trať Patrónka - Vojenská nemocnic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1 652 501,0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Hlavné mesto Slovenskej republiky Bratislav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Trolejbusová trať konečná Gaštanov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65 764,7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Hlavné mesto Slovenskej republiky Bratislav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Trolejbusová trať Trenčians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411 293,7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Hlavné mesto Slovenskej republiky Bratislav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Vybudovanie prestupnej integrovanej zastavky Radlinskéh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123 803,35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Projekty v realizácii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961"/>
        <w:gridCol w:w="14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riadkovania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ázov prijímateľ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riadkovania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ázov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ška NFP v eu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Bernolákov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Cyklotrasa Bernolákovo – Nová Dedin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k-SK"/>
              </w:rPr>
              <w:t>745 480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Štefanová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Zelené centrum obce Štefanov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k-SK"/>
              </w:rPr>
              <w:t>234 610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Kostolná pri Dunaj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Multifunkčný rekreačný a športový areál Kostoln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k-SK"/>
              </w:rPr>
              <w:t>403 106,0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MČ BA - Nové Mes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Revitalizácia verejného priestranstva Rešetková - Osadn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k-SK"/>
              </w:rPr>
              <w:t>310 730,5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Cs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  <w:lang w:val="sk-SK"/>
              </w:rPr>
              <w:t>Malack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sk-SK"/>
              </w:rPr>
              <w:t>Rekonštrukcia Nádražnej ulice a autobusového nádražia v Malacká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k-SK"/>
              </w:rPr>
              <w:t>563 594,4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Cs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  <w:lang w:val="sk-SK"/>
              </w:rPr>
              <w:t>BS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sk-SK"/>
              </w:rPr>
              <w:t>Zriadenie jednotného tarifného systému BID u správcu železničnej infraštruktúry - Železníc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k-SK"/>
              </w:rPr>
              <w:t>427 500,00</w:t>
            </w:r>
          </w:p>
        </w:tc>
      </w:tr>
    </w:tbl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/>
      </w:pPr>
      <w:r>
        <w:rPr/>
        <w:t>Mimoriadne ukončené projekty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961"/>
        <w:gridCol w:w="14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ázov prijímateľ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ázov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ška NFP v eu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Cs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  <w:lang w:val="sk-SK"/>
              </w:rPr>
              <w:t>Obec Limb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generácia centrálnej zóny obce Limb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70 147,0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Cs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  <w:lang w:val="sk-SK"/>
              </w:rPr>
              <w:t>Obec Dunajská Lužná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parku, spevnených plôch s detským ihriskom a rekonštrukcia multifunkčného ihriska v obci Dunajská Lužn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563 107,51</w:t>
            </w:r>
          </w:p>
        </w:tc>
      </w:tr>
      <w:tr>
        <w:trPr>
          <w:trHeight w:val="3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Cs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  <w:lang w:val="sk-SK"/>
              </w:rPr>
              <w:t>Obec Doľa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Úprava verejných priestranstiev v obci Doľ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391 897,5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Cs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  <w:lang w:val="sk-SK"/>
              </w:rPr>
              <w:t>Obec Rohožní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Revitalizácia verejných priestranstiev obce Rohožník - časť pri pot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750 652,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  <w:lang w:val="sk-SK"/>
              </w:rPr>
              <w:t>Hlavné mesto Slovenskej republiky Bratislav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Preferencia električkovej dopravy na Vajnorskej radiá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sz w:val="20"/>
                <w:szCs w:val="20"/>
                <w:highlight w:val="yellow"/>
                <w:lang w:val="sk-SK"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70 064,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  <w:lang w:val="sk-SK"/>
              </w:rPr>
              <w:t>Hlavné mesto Slovenskej republiky Bratislav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k-SK"/>
              </w:rPr>
              <w:t>Preferencia električkovej dopravy na Račianskej radiá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sz w:val="20"/>
                <w:szCs w:val="20"/>
                <w:lang w:val="sk-SK"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54 046,5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  <w:lang w:val="sk-SK"/>
              </w:rPr>
              <w:t>Hlavné mesto Slovenskej republiky Bratislav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k-SK"/>
              </w:rPr>
              <w:t>Dobudovanie tarifného zabezpečenia na území hlavné mesta SR Bratisl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 727 716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  <w:lang w:val="sk-SK"/>
              </w:rPr>
              <w:t>BS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k-SK"/>
              </w:rPr>
              <w:t>Propagácia zavádzania integrovaného dopravného systému v pôsobnosti BS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80 690,3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  <w:lang w:val="sk-SK"/>
              </w:rPr>
              <w:t>BS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k-SK"/>
              </w:rPr>
              <w:t>Zriadenie jednotného informačného systému v pôsobnosti BS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1 090 220,0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  <w:lang w:val="sk-SK"/>
              </w:rPr>
              <w:t>BS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k-SK"/>
              </w:rPr>
              <w:t>Rekonštrukcia budovy SŠ Vazovo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679 030,9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  <w:lang w:val="sk-SK"/>
              </w:rPr>
              <w:t>MČ BA – Staré Mes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k-SK"/>
              </w:rPr>
              <w:t>Modernizácia denného stacioná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97 981,7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  <w:lang w:val="sk-SK"/>
              </w:rPr>
              <w:t>MČ BA – Staré Mes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k-SK"/>
              </w:rPr>
              <w:t>Modernizácia MŠ Vazovo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195 261,3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  <w:lang w:val="sk-SK"/>
              </w:rPr>
              <w:t>MČ BA – Staré Mes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k-SK"/>
              </w:rPr>
              <w:t>Modernizácia MŠ Beskydsk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85 113,9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  <w:lang w:val="sk-SK"/>
              </w:rPr>
              <w:t>MČ BA – Staré Mes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k-SK"/>
              </w:rPr>
              <w:t>Revitalizácia Kmeťovho námest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225 292,6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  <w:lang w:val="sk-SK"/>
              </w:rPr>
              <w:t>MČ BA – Staré Mes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k-SK"/>
              </w:rPr>
              <w:t>Rekonštrukcia budovy ZŠ Vazovov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918 823,03</w:t>
            </w:r>
          </w:p>
        </w:tc>
      </w:tr>
      <w:tr>
        <w:trPr>
          <w:trHeight w:val="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/>
                <w:sz w:val="20"/>
                <w:szCs w:val="20"/>
                <w:lang w:val="sk-SK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  <w:lang w:val="sk-SK"/>
              </w:rPr>
              <w:t>Mesto Sene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k-SK"/>
              </w:rPr>
              <w:t>Rekonštrukcia a modernizácia Strediska sociálnych služieb v Sen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sk-SK"/>
              </w:rPr>
              <w:t>899 824,83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728"/>
        <w:gridCol w:w="2268"/>
        <w:gridCol w:w="5811"/>
        <w:gridCol w:w="3544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Zdroje EÚ + ŠR (NFP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Opatreni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Aktiv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Prijímatelia</w:t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rioritná os 1 </w:t>
            </w: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  <w:t>Infraštruktú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0,5 mil.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Opatrenie 1.1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generácia síd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enerácia sídel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nie detských ihrísk, parkov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nova chodníkov a námestí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nie cyklotrás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nova prírodného dedičstva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integrovaných stratégií rozvoja mestských oblast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e a mestá BSK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. mesto SR Bratislava a jeho MČ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rad BSK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uženia miest a obci v BSK</w:t>
            </w:r>
          </w:p>
        </w:tc>
      </w:tr>
      <w:tr>
        <w:trPr>
          <w:trHeight w:val="912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03" w:hanging="0"/>
              <w:contextualSpacing/>
              <w:rPr>
                <w:rFonts w:ascii="Arial" w:hAnsi="Arial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Opatrenie 1.2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gionálna a mestská hromadná doprav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nie integrovaného dopravného systému BSK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nie prestupných terminálov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MHD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iadenie jednotného tarifného systém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e a mestá BSK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. mesto SR Bratislava a jeho MČ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rad BSK</w:t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ioritná os 2</w:t>
            </w: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  <w:t xml:space="preserve"> Vedomostná ekonomik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2 mil.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Opatrenie 2.1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novácie technologické transfer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ádzanie inovácií a technologických transferov v MSP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ádzanie progresívnych a inovatívnych technológií v MSP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duševného vlastníctva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ádzanie systémov riadenia kval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P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vnostníci</w:t>
            </w:r>
          </w:p>
          <w:p>
            <w:pPr>
              <w:pStyle w:val="Odsekzoznamu"/>
              <w:autoSpaceDE w:val="false"/>
              <w:ind w:left="30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žiadateľ musí byť výrobný podnik, t.z. musí vyrábať výrobky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03" w:hanging="0"/>
              <w:contextualSpacing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Opatrenie 2.2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nformatizácia spoločnost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zácia samosprávy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nie širokopásmového internetu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ívanie IKT v MS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e a mestá BSK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. mesto SR Bratislava a jeho MČ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rad BSK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P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vnostníci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ioritná os 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echnická pomo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,9 mil.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a vykonávanie, monitorovanie, kontrola, audit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enie a štúdie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ovanie a publici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RV SR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rad BSK</w:t>
            </w:r>
          </w:p>
          <w:p>
            <w:pPr>
              <w:pStyle w:val="Odsekzoznamu"/>
              <w:autoSpaceDE w:val="false"/>
              <w:spacing w:before="0" w:after="200"/>
              <w:ind w:left="303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k-SK"/>
        </w:rPr>
      </w:pPr>
      <w:r>
        <w:rPr>
          <w:rFonts w:cs="TimesNewRomanPSMT;Times New Roman" w:ascii="TimesNewRomanPSMT;Times New Roman" w:hAnsi="TimesNewRomanPSMT;Times New Roman"/>
          <w:lang w:val="sk-SK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k-SK"/>
        </w:rPr>
      </w:pPr>
      <w:r>
        <w:rPr>
          <w:rFonts w:cs="TimesNewRomanPSMT;Times New Roman" w:ascii="TimesNewRomanPSMT;Times New Roman" w:hAnsi="TimesNewRomanPSMT;Times New Roman"/>
          <w:lang w:val="sk-SK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k-SK"/>
        </w:rPr>
      </w:pPr>
      <w:r>
        <w:rPr>
          <w:rFonts w:cs="TimesNewRomanPSMT;Times New Roman" w:ascii="TimesNewRomanPSMT;Times New Roman" w:hAnsi="TimesNewRomanPSMT;Times New Roman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footerReference w:type="default" r:id="rId5"/>
      <w:type w:val="nextPage"/>
      <w:pgSz w:orient="landscape" w:w="16838" w:h="11906"/>
      <w:pgMar w:left="1134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NewRomanPSMT;Times New Roman" w:hAnsi="TimesNewRomanPSMT;Times New Roman" w:eastAsia="Calibri" w:cs="TimesNewRomanPSMT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small">
    <w:name w:val="text_sma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23:00Z</dcterms:created>
  <dc:creator>parsova</dc:creator>
  <dc:description/>
  <cp:keywords/>
  <dc:language>en-US</dc:language>
  <cp:lastModifiedBy>Stanislav Bruna</cp:lastModifiedBy>
  <cp:lastPrinted>2013-05-21T14:01:00Z</cp:lastPrinted>
  <dcterms:modified xsi:type="dcterms:W3CDTF">2016-02-05T11:37:00Z</dcterms:modified>
  <cp:revision>25</cp:revision>
  <dc:subject/>
  <dc:title>Zastupiteľstvo Bratislavského samosprávneho kraja</dc:title>
</cp:coreProperties>
</file>